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, УЧАСТНИКАМИ КОТОРОГО МОГУТ БЫТЬ ТОЛЬКО СУБЪЕКТЫ МАЛОГО И СРЕДНЕГО ПРЕДПРИНИМАТЕЛЬ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8066446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05.07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ТАВКУ И МОНТАЖ КОНДИЦИОНЕРОВ ДЛЯ ТЕХНОЛОГИЧЕСКИХ ПОМЕЩ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1.07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ТАВКА И МОНТАЖ КОНДИЦИОНЕРОВ ДЛЯ ТЕХНОЛОГИЧЕСКИХ ПОМЕЩЕНИЙ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25» июля 2019 года 12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2» августа 2019 года 08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29» июля 2019 года 12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6» августа 2019 года 08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31» ию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1» августа 2019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7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августа 2019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7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2» августа 2019 года 08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6» августа 2019 года 08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31» ию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1» августа 2019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7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августа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августа 2019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7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августа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Техническое задание Документации о закупке</w:t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хнические треб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хническое описание кондицион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020"/>
              <w:gridCol w:w="1524"/>
              <w:gridCol w:w="5954"/>
            </w:tblGrid>
            <w:tr>
              <w:trPr>
                <w:trHeight w:val="94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 оборудования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риентировочное количество, шт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ехнические требова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ндиционер мощностью по холоду не менее 4,7 кВт</w:t>
                  </w:r>
                </w:p>
              </w:tc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онта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Настенная сплит-систем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. Работа в диапазоне температуры наружного воздуха от -30°С до +35°С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. Мощность в режиме охлаждения не менее 4,7 кВ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Зимний комплек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6. Гарантия на смонтированное оборудование и монтаж не менее 2 л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ндиционер мощностью по холоду не менее 2,7 кВт</w:t>
                  </w:r>
                </w:p>
              </w:tc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Замена установленного оборудовани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Настенная сплит-систем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. Работа в диапазоне температуры наружного воздуха от -30°С до +35°С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. Мощность в режиме охлаждения не менее 2,7 кВ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Зимний комплек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6. Гарантия на смонтированное оборудование и монтаж не менее 2 л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</w:t>
                  </w:r>
                </w:p>
              </w:tc>
              <w:tc>
                <w:tcPr>
                  <w:tcW w:w="9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 стоимость оборудования входят: доставка до места установки, накладные расходы, транспортные и командировочные расходы, расходы на проживание, расходы на аренду грузоподъемных механизмов и автовышек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020"/>
              <w:gridCol w:w="1524"/>
              <w:gridCol w:w="5954"/>
            </w:tblGrid>
            <w:tr>
              <w:trPr>
                <w:trHeight w:val="94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 оборудования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риентировочное количество, шт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ехнические требова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ндиционер мощностью по холоду не менее 4,7 кВт</w:t>
                  </w:r>
                </w:p>
              </w:tc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Замена установленного оборудова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Настенная сплит-систем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. Работа в диапазоне температуры наружного воздуха от -30°С до +35°С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. Мощность в режиме охлаждения не менее 4,7 кВ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Зимний комплек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6. Гарантия на смонтированное оборудование и монтаж не менее 2 л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ндиционер мощностью по холоду не менее 2,7 кВт</w:t>
                  </w:r>
                </w:p>
              </w:tc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Замена установленного оборудовани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Настенная сплит-систем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. Работа в диапазоне температуры наружного воздуха от -30°С до +35°С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. Мощность в режиме охлаждения не менее 2,7 кВ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Зимний комплек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6. Гарантия на смонтированное оборудование и монтаж не менее 2 л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</w:t>
                  </w:r>
                </w:p>
              </w:tc>
              <w:tc>
                <w:tcPr>
                  <w:tcW w:w="9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0" w:after="31"/>
                    <w:ind w:right="55" w:firstLine="709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 стоимость оборудования входят: доставка до места установки, накладные расходы, транспортные и командировочные расходы, расходы на проживание, расходы на аренду грузоподъемных механизмов и автовышек (высота установки не более 30 метров). В стоимость монтажных работ входит крепежный комплект, расходные материалы и прокладка трассы фреонопровода до 20 метр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Спецификация</w:t>
            </w:r>
          </w:p>
        </w:tc>
      </w:tr>
      <w:tr>
        <w:trPr/>
        <w:tc>
          <w:tcPr>
            <w:tcW w:w="1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До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В стоимость оборудования входят: доставка до места установки, накладные расходы, транспортные и командировочные расходы, расходы на проживание, расходы на аренду грузоподъемных механизмов и автовышек.</w:t>
            </w:r>
          </w:p>
        </w:tc>
      </w:tr>
      <w:tr>
        <w:trPr/>
        <w:tc>
          <w:tcPr>
            <w:tcW w:w="1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После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В стоимость оборудования входят: доставка до места установки, накладные расходы, транспортные и командировочные расходы, расходы на проживание, расходы на аренду грузоподъемных механизмов и автовышек (высота установки не более 30 метров). В стоимость монтажных работ входит крепежный комплект, расходные материалы и прокладка трассы фреонопровода до 20 метров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Документации о закупке -  Проект договора</w:t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753" w:leader="none"/>
              </w:tabs>
              <w:spacing w:lineRule="auto" w:line="266" w:before="0" w:after="1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ИЛОЖЕНИЕ № 2 к Договор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righ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68" w:before="0" w:after="33"/>
              <w:ind w:left="581" w:hanging="1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u w:val="single" w:color="000000"/>
                <w:lang w:val="ru-RU" w:eastAsia="ru-RU"/>
              </w:rPr>
              <w:t>ТЕХНИЧЕСКИЕ ТРЕБОВ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68" w:before="0" w:after="33"/>
              <w:ind w:left="581" w:hanging="1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  <w:t xml:space="preserve">на поставку оборудования, выполнение рабо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highlight w:val="lightGray"/>
                <w:lang w:val="ru-RU"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753" w:leader="none"/>
              </w:tabs>
              <w:spacing w:lineRule="auto" w:line="266" w:before="0" w:after="1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До изменения</w:t>
            </w:r>
          </w:p>
        </w:tc>
      </w:tr>
      <w:tr>
        <w:trPr>
          <w:trHeight w:val="6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66" w:before="0" w:after="14"/>
              <w:ind w:left="0" w:right="55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Наименование выполняемых работ: </w:t>
            </w:r>
          </w:p>
          <w:tbl>
            <w:tblPr>
              <w:tblW w:w="10166" w:type="dxa"/>
              <w:jc w:val="left"/>
              <w:tblInd w:w="7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3435"/>
              <w:gridCol w:w="6026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lightGray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lightGray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lightGray"/>
                    </w:rPr>
                    <w:t>п/п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lightGray"/>
                    </w:rPr>
                    <w:t>Наименование оборудования</w:t>
                  </w:r>
                </w:p>
              </w:tc>
              <w:tc>
                <w:tcPr>
                  <w:tcW w:w="6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lightGray"/>
                    </w:rPr>
                    <w:t>Технические требования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highlight w:val="lightGray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lightGray"/>
                    </w:rPr>
                    <w:t>1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highlight w:val="lightGray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ндиционер мощностью по холоду не менее 4,7 кВт</w:t>
                  </w:r>
                </w:p>
              </w:tc>
              <w:tc>
                <w:tcPr>
                  <w:tcW w:w="6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. Монтаж</w:t>
                  </w:r>
                </w:p>
                <w:p>
                  <w:pPr>
                    <w:pStyle w:val="Normal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 Настенная сплит-система.</w:t>
                  </w:r>
                </w:p>
                <w:p>
                  <w:pPr>
                    <w:pStyle w:val="Normal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. Работа в диапазоне температуры наружного воздуха от -30°С до +35°С.</w:t>
                  </w:r>
                </w:p>
                <w:p>
                  <w:pPr>
                    <w:pStyle w:val="Normal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. Мощность в режиме охлаждения не менее 4,7 кВт</w:t>
                  </w:r>
                </w:p>
                <w:p>
                  <w:pPr>
                    <w:pStyle w:val="Normal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5. Зимний комплект</w:t>
                  </w:r>
                </w:p>
                <w:p>
                  <w:pPr>
                    <w:pStyle w:val="Normal"/>
                    <w:spacing w:before="0" w:after="200"/>
                    <w:ind w:right="55" w:hanging="0"/>
                    <w:rPr>
                      <w:rFonts w:ascii="Times New Roman" w:hAnsi="Times New Roman" w:cs="Times New Roman"/>
                      <w:sz w:val="24"/>
                      <w:szCs w:val="24"/>
                      <w:highlight w:val="lightGray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6. Гарантия на смонтированное оборудование и монтаж ______ ле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4753" w:leader="none"/>
              </w:tabs>
              <w:spacing w:lineRule="auto" w:line="266" w:before="0" w:after="14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0" w:after="31"/>
              <w:ind w:left="0" w:right="5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  <w:t>Требования к поставке оборудования:</w:t>
            </w:r>
          </w:p>
          <w:p>
            <w:pPr>
              <w:pStyle w:val="Normal"/>
              <w:spacing w:lineRule="auto" w:line="268" w:before="0" w:after="31"/>
              <w:ind w:right="55"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>Адрес доставки - на территории Республики Башкортостан (точный адрес устанавливается Заказчиком в Заказе).</w:t>
            </w:r>
          </w:p>
          <w:p>
            <w:pPr>
              <w:pStyle w:val="Normal"/>
              <w:spacing w:lineRule="auto" w:line="268" w:before="0" w:after="31"/>
              <w:ind w:right="55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 стоимость оборудования входят: доставка до места установки, накладные расходы, транспортные и командировочные расходы, расходы на проживание, расходы на аренду грузоподъемных механизмов и автовышек.</w:t>
            </w:r>
          </w:p>
          <w:p>
            <w:pPr>
              <w:pStyle w:val="Normal"/>
              <w:spacing w:lineRule="auto" w:line="268" w:before="0" w:after="31"/>
              <w:ind w:right="55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753" w:leader="none"/>
              </w:tabs>
              <w:spacing w:lineRule="auto" w:line="266" w:before="0" w:after="1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осле изменений</w:t>
            </w:r>
          </w:p>
        </w:tc>
      </w:tr>
      <w:tr>
        <w:trPr>
          <w:trHeight w:val="49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6" w:before="0" w:after="14"/>
              <w:ind w:left="0" w:right="5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  <w:t xml:space="preserve">Наименование выполняемых работ: </w:t>
            </w:r>
          </w:p>
          <w:tbl>
            <w:tblPr>
              <w:tblW w:w="10166" w:type="dxa"/>
              <w:jc w:val="left"/>
              <w:tblInd w:w="7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3435"/>
              <w:gridCol w:w="6026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6" w:before="0" w:after="14"/>
                    <w:ind w:right="55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6" w:before="0" w:after="14"/>
                    <w:ind w:right="55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6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6" w:before="0" w:after="14"/>
                    <w:ind w:right="55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  <w:t>Технические требования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6" w:before="0" w:after="14"/>
                    <w:ind w:right="55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  <w:t>1</w:t>
                  </w:r>
                </w:p>
              </w:tc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6" w:before="0" w:after="14"/>
                    <w:ind w:right="55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Кондиционер мощностью по холоду не менее 4,7 кВт</w:t>
                  </w:r>
                </w:p>
              </w:tc>
              <w:tc>
                <w:tcPr>
                  <w:tcW w:w="6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6" w:before="0" w:after="14"/>
                    <w:ind w:right="55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Замена установленного оборудования</w:t>
                  </w:r>
                </w:p>
                <w:p>
                  <w:pPr>
                    <w:pStyle w:val="Normal"/>
                    <w:spacing w:lineRule="auto" w:line="266" w:before="0" w:after="14"/>
                    <w:ind w:right="55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2. Настенная сплит-система.</w:t>
                  </w:r>
                </w:p>
                <w:p>
                  <w:pPr>
                    <w:pStyle w:val="Normal"/>
                    <w:spacing w:lineRule="auto" w:line="266" w:before="0" w:after="14"/>
                    <w:ind w:right="55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3. Работа в диапазоне температуры наружного воздуха от -30°С до +35°С.</w:t>
                  </w:r>
                </w:p>
                <w:p>
                  <w:pPr>
                    <w:pStyle w:val="Normal"/>
                    <w:spacing w:lineRule="auto" w:line="266" w:before="0" w:after="14"/>
                    <w:ind w:right="55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4. Мощность в режиме охлаждения не менее 4,7 кВт</w:t>
                  </w:r>
                </w:p>
                <w:p>
                  <w:pPr>
                    <w:pStyle w:val="Normal"/>
                    <w:spacing w:lineRule="auto" w:line="266" w:before="0" w:after="14"/>
                    <w:ind w:right="55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5. Зимний комплект</w:t>
                  </w:r>
                </w:p>
                <w:p>
                  <w:pPr>
                    <w:pStyle w:val="Normal"/>
                    <w:spacing w:lineRule="auto" w:line="266" w:before="0" w:after="14"/>
                    <w:ind w:right="55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lightGray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6. Гарантия на смонтированное оборудование и монтаж ______ лет</w:t>
                  </w:r>
                </w:p>
              </w:tc>
            </w:tr>
          </w:tbl>
          <w:p>
            <w:pPr>
              <w:pStyle w:val="Normal"/>
              <w:spacing w:lineRule="auto" w:line="268" w:before="0" w:after="31"/>
              <w:ind w:right="5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lightGray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31"/>
              <w:ind w:left="0" w:right="5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  <w:t>Требования к поставке оборудования:</w:t>
            </w:r>
          </w:p>
          <w:p>
            <w:pPr>
              <w:pStyle w:val="Normal"/>
              <w:spacing w:lineRule="auto" w:line="268" w:before="0" w:after="31"/>
              <w:ind w:right="55"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lightGray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  <w:t>Адрес доставки - на территории Республики Башкортостан (точный адрес устанавливается Заказчиком в Заказе).</w:t>
            </w:r>
          </w:p>
          <w:p>
            <w:pPr>
              <w:pStyle w:val="Normal"/>
              <w:spacing w:lineRule="auto" w:line="268" w:before="0" w:after="31"/>
              <w:ind w:right="55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 стоимость оборудования входят: доставка до места установки, накладные расходы, транспортные и командировочные расходы, расходы на проживание, расходы на аренду грузоподъемных механизмов и автовышек (высота установки не более 30 метров). В стоимость монтажных работ входит крепежный комплект, расходные материалы и прокладка трассы фреонопровода до 20 метров.</w:t>
            </w:r>
          </w:p>
          <w:p>
            <w:pPr>
              <w:pStyle w:val="Normal"/>
              <w:tabs>
                <w:tab w:val="clear" w:pos="720"/>
                <w:tab w:val="right" w:pos="14753" w:leader="none"/>
              </w:tabs>
              <w:spacing w:lineRule="auto" w:line="266" w:before="0" w:after="14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5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6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2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5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6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2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5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6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2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5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6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8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2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6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7-11T14:48:00Z</cp:lastPrinted>
  <dcterms:modified xsi:type="dcterms:W3CDTF">2019-07-11T09:55:00Z</dcterms:modified>
  <cp:revision>121</cp:revision>
  <dc:subject/>
  <dc:title/>
</cp:coreProperties>
</file>